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Forgive Us Our Debts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God forgives me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I forgive oth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atched a video, “Forgive Us Our Debts.”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eviewed the Bible event using Ritz Bits crackers.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, “Sinful-Forgiven.”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ad a visit from the Traveler who told us the story of the unmerciful servan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popcorn to show ratio of our forgiveness to God’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refrigerator magnet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Forgive Us Our Debts, from an early reading Bible, or read and summarize the event from Matthew 18:21-3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forgives us because Jesus paid for our debts on the cross.</w:t>
            </w:r>
          </w:p>
        </w:tc>
      </w:tr>
      <w:tr>
        <w:trPr>
          <w:trHeight w:val="1719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the king do to the servant with a large deb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432" w:hanging="72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that servant do to another servant who owed him a small debt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God do about your sins? What will you do about others who sin against yo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999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nightly habit of repenting of your sins and asking God to forgive them, as well as asking God to help you forgive those who have wronged you during the day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Put a bowl on the kitchen table and get a couple rolls of pennies. Each time someone forgives a family member, drop a penny in the bowl. When all the pennies are in the bowl, give the money to church as a thanks offering to God for forgiving all your si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d’s Creation is Grrreat” Series, Lesson 15</w: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0:34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7-05T15:55:00Z</dcterms:modified>
  <cp:revision>8</cp:revision>
  <dc:subject/>
  <dc:title>GOD TALK</dc:title>
</cp:coreProperties>
</file>